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родильного дома (отделения)*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34"/>
        <w:gridCol w:w="599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ного врача (по медицинской части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ного врача (по клинико-экспертной работе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ного врача (по экономике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Акушерский стациона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2986"/>
        <w:gridCol w:w="5595"/>
      </w:tblGrid>
      <w:tr>
        <w:trPr>
          <w:trHeight w:val="33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63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>врач-акушер-гинеколог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ении патологии беременности на 25 коек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физиологическом родовом отделении на 25 коек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сервационном родовом отделении на 25 коек;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отделении для беременных, рожениц и родильниц, больных туберкулезом, на 25 коек (при наличии специализированного отделения)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одовом отделении в родильном доме на 80 коек и более </w:t>
            </w:r>
          </w:p>
        </w:tc>
      </w:tr>
      <w:tr>
        <w:trPr>
          <w:trHeight w:val="87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анестезиологии- реаниматологи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нестезиолог- реаниматолог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14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ач-акушер-гинеколог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в отделении патологии беременност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в физиологическом родовом отделен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 коек в обсервационном родовом отделении;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3 индивидуальные родов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предродовую и родовую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емном отделен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ом дистанционном консультативном центре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выездной анестезиолого-реанимационной акушерской бригаде для оказания экстренной и неотложной медицинской помощи</w:t>
            </w:r>
          </w:p>
        </w:tc>
      </w:tr>
      <w:tr>
        <w:trPr>
          <w:trHeight w:val="14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нестезиолог- </w:t>
              <w:br/>
              <w:t xml:space="preserve">реаниматолог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6 индивидуальных родовых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2 операционных и дополнительно 1 должность для проведения плановых оперативных вмешательств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6 коек в отделении анестезиологии- реаниматологии (палате интенсивной терапии) для женщин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ом дистанционном консультативном центр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ыездной анестезиолого-реанимационной </w:t>
              <w:br/>
              <w:t xml:space="preserve">акушерской бригаде для оказания экстренной и неотложной медицинской помощ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для проведения плановых оперативных вмешательств</w:t>
            </w:r>
          </w:p>
        </w:tc>
      </w:tr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рансфузиолог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при выполнении 200 трансфузий в год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 должности при выполнении менее 200 процедур в год </w:t>
            </w:r>
          </w:p>
        </w:tc>
      </w:tr>
      <w:tr>
        <w:trPr>
          <w:trHeight w:val="36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ультразвуков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гностики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расчета норм времени на ультразвуковые исследов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функциональ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гности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кардиотокографии)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в родильном доме на 100 коек и дополнительно 0,25 должности на родильный дом, имеющий 40 и более коек для беременных с экстрагенитальными заболеваниями </w:t>
            </w:r>
          </w:p>
        </w:tc>
      </w:tr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ерапевт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стационаре на 100 коек и дополнительно 0,25 должности на родильный дом, имеющий 40 и более коек для беременных с экстрагенитальными заболеваниями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фтизиатр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50 коек для беременных,  рожениц и родильниц, больных туберкулез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и наличии специализированного отделения)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акушерк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их отделениях всех профилей соответственно количеству должнос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х отделениями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операционная </w:t>
              <w:br/>
              <w:t xml:space="preserve">медицинская сестр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при наличии не менее 3-х должностей операционных медицинских сестер и медицинских сестер перевязочных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в отделении анестезиологии-реаниматологии для женщин </w:t>
            </w:r>
          </w:p>
        </w:tc>
      </w:tr>
      <w:tr>
        <w:trPr>
          <w:trHeight w:val="13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sz w:val="26"/>
                <w:szCs w:val="26"/>
              </w:rPr>
              <w:t xml:space="preserve">Акушерк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 индивидуальные родов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предродовую и 1 родовую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 коек в отделении патологии беременност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25 коек в послеродовом палатном отделении физиологического родового отдел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5 коек в обсервационном родовом отделении;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емном отделен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ениях (палатах) для беременных, рожениц и родильниц, больных туберкулезом (при наличии специализированного отделения) </w:t>
            </w:r>
          </w:p>
        </w:tc>
      </w:tr>
      <w:tr>
        <w:trPr>
          <w:trHeight w:val="36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ая сестра процедурной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25 коек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боты в перевязочной;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врачей- трансфузиологов </w:t>
            </w:r>
          </w:p>
        </w:tc>
      </w:tr>
      <w:tr>
        <w:trPr>
          <w:trHeight w:val="36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ая сестра палатная (постовая)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2 койки в отделении анестезиологии-реаниматологии (палате интенсивной терапии) для женщин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ционная медицинская сестр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и  4,75 должности на операционную </w:t>
            </w:r>
          </w:p>
        </w:tc>
      </w:tr>
      <w:tr>
        <w:trPr>
          <w:trHeight w:val="7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естезист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5 должности на каждую должность врача- анестезиолога-реаниматолог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в выездной анестезиолого-реанимационной акушерской бригаде для оказания экстренной и неотложной медицинской помощи </w:t>
            </w:r>
          </w:p>
        </w:tc>
      </w:tr>
      <w:tr>
        <w:trPr>
          <w:trHeight w:val="60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кабинета функциональной диагностики)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каждую должность врача ультразвуковой диагностики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-хозяйка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в отделении </w:t>
            </w:r>
          </w:p>
        </w:tc>
      </w:tr>
      <w:tr>
        <w:trPr>
          <w:trHeight w:val="48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ая медицинская сестра по уходу за больными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акушерок </w:t>
            </w:r>
          </w:p>
        </w:tc>
      </w:tr>
      <w:tr>
        <w:trPr>
          <w:trHeight w:val="96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операционных медицинских сестер, медицинских сестер перевязочной и процедурно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6 коек в отделении анестезиологии-реаниматологии (палате интенсивной терапии) для женщин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акушерском дистанционном консультативном центре (при наличии) </w:t>
            </w:r>
          </w:p>
        </w:tc>
      </w:tr>
      <w:tr>
        <w:trPr>
          <w:trHeight w:val="36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буфетчица)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на 30 коек каждого отдел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каждое отделени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олжности при наличии в отделении более 60 коек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отделении анестезиологии-реаниматологии для женщин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деления неонатологического профил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Отделение новорожденных физиологиче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деление новорожденных при обсервационном отд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34"/>
        <w:gridCol w:w="599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онатолог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25 коек для новорожденных детей отделения новорожденных физиологического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5 коек для новорожденных детей отделения новорожденных при обсервационном отделе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детей от матерей, больных туберкулезом или септическими послеродовыми заболеваниям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10 коек недоношенных новорожденных детей (палату (пост) реанимации и интенсивной терапии для новорожденных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о  4,75 должности (для обеспечения круглосуточной работы в родильном блоке и палате интенсивной терапии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цинская сестра палатная (постовая)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75 должности (для обеспечения круглосуточной работы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15 коек для новорожденных детей отделения новорожденных физиологическог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10 коек для новорожденных детей отделения новорожденных при обсервационном отделен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алат), но не менее 4,75 должност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5 коек для новорожденных от матерей, больных туберкулезом (при наличии специализированного отделения)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5 коек недоношенных новорожденных детей, не нуждающихся в реанимац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4 койки палаты (поста) реанимации и интенсивной терапии для новорожденных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«мать и дитя»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дурной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15 кое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для поддержки грудного вскармливания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30 коек и дополнительно по 0,5 должности на каждые последующие 15 (сверх 30 коек) кое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для неонатального 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удиологического скрининга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5 должности (в родильных домах на 80 коек и боле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для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лочной комнаты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5 должности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ладшая медицинская сестра по уходу за больными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1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1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2. Палата (пост) реанимации и интенсивной терап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оворожд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34"/>
        <w:gridCol w:w="599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ач-анестезиолог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толог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3 койки (для обеспечения круглосуточной работы)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невролог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должности на 6 кое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ультразвуков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и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 на 6 кое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клиничес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ой диагности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работы в экспресс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боратории)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алатная (постовая)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 на 2 кой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но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технолог, фельдшер-лаборант (медицинский лабораторный техник), лаборан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работы в экспресс-лаборатории)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ладшая медицинская сестра по уходу за больными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инекологическое от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34"/>
        <w:gridCol w:w="599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ач-акушер-гинеколог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ач-акушер-гинеколог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10 кое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при оказании экстренной помощи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алатн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остовая)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10 кое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процедурной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25 кое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перевязочной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при наличии в родильном доме не менее 10 коек для гинекологических больных, нуждающихся в хирургическом вмешательстве (кроме коек для искусственного прерывания беременности)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ционная медицинская сестра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и дополнительно 4,75 должности на операционную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-анестезист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,5 должности на каждую должность врача- анестезиолога-реаниматолога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-хозяйка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ая медицинская сестра по уходу за больными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количеством круглосуточных постов медицинских сестер палатных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операционных медицинских сестер, медицинских сестер перевязочной и процедурной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при наличии в отделении более 60 коек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буфетчица)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при наличии в отделении более 60 кое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ные структурные подразделения (за исключением акушерского дистанционного консультативного центра с выездными анестезиолого-реанимационными акушерскими бригадами для оказания экстр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отложной медицинской помощ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34"/>
        <w:gridCol w:w="599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физиотерапевт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 должности в родильном доме на 80 кое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офтальмолог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лабораторией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врач клинической лабораторной диагностики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анавливается в случаях, когда в родильном доме не менее двух должностей врачей клинической лабораторной диагностики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 клинической лабораторной диагностики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рентгенолог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 должности в родильном доме на 80 коек 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клинический фармаколог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 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диетолог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эпидемиолог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статистик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акушерка (медицинская сестра) 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аборант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технолог, фельдшер-лаборант (медицинский лабораторный техник), лаборант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расчета норм времени на проведение лабораторных исследований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по физиотерапии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объема работы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диетическая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врача-эпидемиолога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дезинфектор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смену работы стационарной установки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цинский психолог (психолог) 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статистик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регистратор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в родильном доме на 80 коек и более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ктор по лечебной физкультуре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на 200 коек в родильных домах от 120 коек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ист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ециалист по социальной работе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 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т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родильном доме на 80 коек и более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8:00Z</dcterms:created>
  <dc:creator>GusevaEV</dc:creator>
  <dc:description/>
  <cp:keywords/>
  <dc:language>en-US</dc:language>
  <cp:lastModifiedBy>KrylovetskayaSV</cp:lastModifiedBy>
  <cp:lastPrinted>2012-10-26T11:59:00Z</cp:lastPrinted>
  <dcterms:modified xsi:type="dcterms:W3CDTF">2013-02-08T11:55:00Z</dcterms:modified>
  <cp:revision>70</cp:revision>
  <dc:subject/>
  <dc:title/>
</cp:coreProperties>
</file>